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вадцать втор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06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марта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структуру Администрации муниципального образования «Каменский городской округ», утвержденную Решением Думы Каменского городского округа от 07.12.2006 года № 66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в ред. от 22.01.2009 года № 114, от 23.06.2009 года № 165, от 03.06.2010 года № 281, от 31.08.2010 года № 308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Рассмотрев представленные Главой  Каменского городского округа изменения в структуру Администрации муниципального образования «Каменский городской округ», в целях повышения эффективности работы  аппарата Администрации,  руководствуясь   Федеральным   законом  от  06.10.2003 года  № 131 – ФЗ  «Об общих принципах  организации местного самоуправления  в Российской Федерации», статьей 158, 160.1 Бюджетного кодекса Российской Федерации, статьей 23 Устава муниципального образования «Каменский городской округ»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следующие изменения в структуру Администрации  муниципального образования «Каменский городской округ», утвержденную Решением Думы Каменского городского округа от 07.12.2006 года № 66 (в ред. от 22.01.2009 года № 114, от 23.06.2009 года № 165</w:t>
      </w:r>
      <w:r>
        <w:rPr>
          <w:b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 03.06.2010 года № 281, от 31.08.2010 года № 308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Создать в структуре Администрации Каменского городского округа структурное подразделение – Отдел по бухгалтерскому учету, отчетности и контро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ереименовать в структуре Администрации Каменского городского округа структурное подразделение – Отдел по правовой, кадровой и организационной работе на Отдел по правовой и кадровой рабо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 1, 2 к Решению Думы Каменского городского округа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газете «Пл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исполнения настоящего Решения возложить на постоянный     Комитет Думы Каменского городского округа по вопросам законодательства и местного самоуправления (Н.П.Шуб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   С.А.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Каменского городского округа </w:t>
      </w:r>
      <w:r>
        <w:rPr/>
        <w:t xml:space="preserve">                                  </w:t>
      </w:r>
      <w:r>
        <w:rPr>
          <w:sz w:val="28"/>
          <w:szCs w:val="28"/>
        </w:rPr>
        <w:t>В.И.Чемезов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3:49:00Z</dcterms:created>
  <dc:creator>User</dc:creator>
  <dc:description/>
  <cp:keywords/>
  <dc:language>en-US</dc:language>
  <cp:lastModifiedBy>CopyMaster</cp:lastModifiedBy>
  <cp:lastPrinted>2014-03-21T08:43:00Z</cp:lastPrinted>
  <dcterms:modified xsi:type="dcterms:W3CDTF">2014-03-21T02:46:00Z</dcterms:modified>
  <cp:revision>8</cp:revision>
  <dc:subject/>
  <dc:title> </dc:title>
</cp:coreProperties>
</file>